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r. Ernesto Payá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INFECCIONES PRODUCIDAS POR </w:t>
      </w:r>
      <w:r>
        <w:rPr>
          <w:rFonts w:cs="Arial" w:ascii="Arial" w:hAnsi="Arial"/>
          <w:bCs/>
          <w:i/>
          <w:iCs/>
          <w:sz w:val="28"/>
          <w:szCs w:val="28"/>
        </w:rPr>
        <w:t>STREPTOCOCCUS PYOGENES Y STAPHYLOCOCCUS AUREUS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FARINGOAMIGDALITIS ESTREPTOCÓCICA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Cuadro de comienzo agudo, que se presenta de preferencia en el escolar y adolescente, caracterizado por odinofagia, fiebre elevada, a menudo acompañada de calofríos y compromiso del estado gener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Al examen físico se observa edema y enantema facial, con exudado blanquecino, petequias en el paladar blando y adenopatías de la cadena cervical anterior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La presencia de un cuadro catarral, con rinorrea y tos húmeda orienta hacia otra etiología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En el diagnóstico diferencial deben considerarse las infecciones por Adenovirus, virus de Epstein Barr, Citomegalovirus, Herpes simplex, enterovirus, </w:t>
      </w:r>
      <w:r>
        <w:rPr>
          <w:rFonts w:cs="Arial" w:ascii="Arial" w:hAnsi="Arial"/>
          <w:i/>
          <w:iCs/>
          <w:sz w:val="22"/>
          <w:szCs w:val="22"/>
        </w:rPr>
        <w:t>Staphylococcus aureus, Corynebacterium diphteriae y Mycoplasma pneumoniae.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rPr/>
      </w:pPr>
      <w:r>
        <w:rPr/>
        <w:t>EXÁMENES COMPLEMENTARI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 la mayoría de los casos el diagnóstico es clínico. En aquellos casos en que el examen no sea típico (ausencia de exudado, preescolares con fiebre y rinitis persistente), se recomienda obtener dos muestras de hisopado faríngeo. Una para determinación rápida de antígeno A que en caso de ser positivo, no se requiere cultivo. En caso de resultar negativo debe enviarse la segunda muestra a cultiv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TRATAMIENTO ANTIMICROBIA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El tratamiento más recomendado es Penicilina oral por diez días, pero debido a su errática absorción, regular tolerancia y baja adherencia se sugiere el siguiente esquem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A 1 Tratamiento antimicrobiano de la faringoamigdalitis estreptocócica</w:t>
      </w:r>
    </w:p>
    <w:p>
      <w:pPr>
        <w:pStyle w:val="Normal"/>
        <w:rPr/>
      </w:pPr>
      <w:r>
        <w:rPr/>
        <w:tab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880"/>
        <w:gridCol w:w="3045"/>
      </w:tblGrid>
      <w:tr>
        <w:trPr>
          <w:trHeight w:val="4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dición clínic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era elecció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ena tolerancia y adherencia al tratamiento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moxicilina: 50 mg.Kg.día fraccionado en dos tomas, por 10 días. Máximo 2 gr por dí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tromicina: 12mg.Kg.día por 5 días. Máximo 500 mg por dí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fadroxilo: 30 mg.Kg. día fraccionado en 2 tomas, por 10 días. Máximo 1 gr por dí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a tolerancia oral o baja adherenc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icilina Benzatina: 600 mil UI IM por 1 vez bajo 27 k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enicilina Benzatina: 1.2 millones de UI IM por 1 vez sobre 27 kg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a: No administrar penicilina benzatina a menor de cuatro años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INFECCIONES DE PIEL Y PARTES BLAND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 xml:space="preserve">IMPÉTIG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Piodermia superficial, caracterizada por la aparición de pápulas eritematosas que progresan hacia la aparición de vesículas que luego evolucionan hacia la lesión costrosa de color miel característica. La etiología es </w:t>
      </w:r>
      <w:r>
        <w:rPr>
          <w:rFonts w:cs="Arial" w:ascii="Arial" w:hAnsi="Arial"/>
          <w:i/>
          <w:iCs/>
          <w:sz w:val="22"/>
          <w:szCs w:val="22"/>
        </w:rPr>
        <w:t xml:space="preserve">Streptococcus pyogenes, </w:t>
      </w:r>
      <w:r>
        <w:rPr>
          <w:rFonts w:cs="Arial" w:ascii="Arial" w:hAnsi="Arial"/>
          <w:sz w:val="22"/>
          <w:szCs w:val="22"/>
        </w:rPr>
        <w:t xml:space="preserve">pero frecuentemente está asociado con </w:t>
      </w:r>
      <w:r>
        <w:rPr>
          <w:rFonts w:cs="Arial" w:ascii="Arial" w:hAnsi="Arial"/>
          <w:i/>
          <w:iCs/>
          <w:sz w:val="22"/>
          <w:szCs w:val="22"/>
        </w:rPr>
        <w:t>Staphylococcus aureus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TAMIENTO ANTIMICROBIAN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En presencia de lesiones aisladas basta con baño jabonoso y aplicación de ungüento de antibiótico dérmico con polimixina/bacitracina o mupiroci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n cuadro con lesiones extensas se indicará Cloxacilina, 100mg kg día, fraccionado en 4 dosis por 10 días, máximo 2gr. por día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Alternativas son: Flucloxacilina: 50 mg kg día fraccionado en tres dosis, máximo 1,5 gr día.  Cefadroxilo 30 mg kg día fraccionado en dos dosis, máximo 1gr dí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CELULITIS Y ERISIPE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292526"/>
          <w:sz w:val="22"/>
          <w:szCs w:val="22"/>
        </w:rPr>
        <w:t xml:space="preserve">La erisipela es una inflamación infecciosa aguda en placas de límites precisos que afecta la epidermis, debida a estreptococos, especialmente </w:t>
      </w:r>
      <w:r>
        <w:rPr>
          <w:rFonts w:cs="Arial" w:ascii="Arial" w:hAnsi="Arial"/>
          <w:i/>
          <w:iCs/>
          <w:color w:val="292526"/>
          <w:sz w:val="22"/>
          <w:szCs w:val="22"/>
        </w:rPr>
        <w:t xml:space="preserve">S.pyogenes </w:t>
      </w:r>
      <w:r>
        <w:rPr>
          <w:rFonts w:cs="Arial" w:ascii="Arial" w:hAnsi="Arial"/>
          <w:color w:val="292526"/>
          <w:sz w:val="22"/>
          <w:szCs w:val="22"/>
        </w:rPr>
        <w:t xml:space="preserve">y en forma menos frecuente por estreptococos hemolíticos de los grupos B, C o G asociada generalmente a fiebre, linfangitis, leucocitosis y ocasionalmente adenopatías regionales. Una gran parte de los pacientes con erisipela presentará además, una puerta de entrada cutánea. Por otro lado, la celulitis denota una inflamación más profunda y no necesariamente de causa infecciosa. No tiene un correlato anátomo patológico preciso y no presenta una placa solevantada ni bordes definidos. Puede presentarse con fiebre, compromiso del estado general, bacteriemia y/o abscesos locales. A pesar de que una gran parte de estos cuadros se asocia a </w:t>
      </w:r>
      <w:r>
        <w:rPr>
          <w:rFonts w:cs="Arial" w:ascii="Arial" w:hAnsi="Arial"/>
          <w:i/>
          <w:iCs/>
          <w:color w:val="292526"/>
          <w:sz w:val="22"/>
          <w:szCs w:val="22"/>
        </w:rPr>
        <w:t xml:space="preserve">S. pyogenes </w:t>
      </w:r>
      <w:r>
        <w:rPr>
          <w:rFonts w:cs="Arial" w:ascii="Arial" w:hAnsi="Arial"/>
          <w:color w:val="292526"/>
          <w:sz w:val="22"/>
          <w:szCs w:val="22"/>
        </w:rPr>
        <w:t xml:space="preserve">(y ocasionalmente a </w:t>
      </w:r>
      <w:r>
        <w:rPr>
          <w:rFonts w:cs="Arial" w:ascii="Arial" w:hAnsi="Arial"/>
          <w:i/>
          <w:iCs/>
          <w:color w:val="292526"/>
          <w:sz w:val="22"/>
          <w:szCs w:val="22"/>
        </w:rPr>
        <w:t>Streptococcus agalactiae</w:t>
      </w:r>
      <w:r>
        <w:rPr>
          <w:rFonts w:cs="Arial" w:ascii="Arial" w:hAnsi="Arial"/>
          <w:color w:val="292526"/>
          <w:sz w:val="22"/>
          <w:szCs w:val="22"/>
        </w:rPr>
        <w:t xml:space="preserve">), también participan como causa etiológica </w:t>
      </w:r>
      <w:r>
        <w:rPr>
          <w:rFonts w:cs="Arial" w:ascii="Arial" w:hAnsi="Arial"/>
          <w:i/>
          <w:iCs/>
          <w:color w:val="292526"/>
          <w:sz w:val="22"/>
          <w:szCs w:val="22"/>
        </w:rPr>
        <w:t>Staphylococcus aureus, Streptococcus pneumoniae</w:t>
      </w:r>
      <w:r>
        <w:rPr>
          <w:rFonts w:cs="Arial" w:ascii="Arial" w:hAnsi="Arial"/>
          <w:color w:val="292526"/>
          <w:sz w:val="22"/>
          <w:szCs w:val="22"/>
        </w:rPr>
        <w:t>, y anaerobios</w:t>
      </w:r>
      <w:r>
        <w:rPr>
          <w:rFonts w:cs="Arial" w:ascii="Arial" w:hAnsi="Arial"/>
          <w:i/>
          <w:iCs/>
          <w:color w:val="292526"/>
          <w:sz w:val="22"/>
          <w:szCs w:val="22"/>
        </w:rPr>
        <w:t xml:space="preserve">. Haemophylus influenzae </w:t>
      </w:r>
      <w:r>
        <w:rPr>
          <w:rFonts w:cs="Arial" w:ascii="Arial" w:hAnsi="Arial"/>
          <w:color w:val="292526"/>
          <w:sz w:val="22"/>
          <w:szCs w:val="22"/>
        </w:rPr>
        <w:t>tipo b, ha prácticamente desaparecido como causa de celulitis luego de la incorporación de la vacunación universal.</w:t>
      </w:r>
    </w:p>
    <w:p>
      <w:pPr>
        <w:pStyle w:val="Normal"/>
        <w:autoSpaceDE w:val="false"/>
        <w:jc w:val="both"/>
        <w:rPr>
          <w:rFonts w:ascii="Arial" w:hAnsi="Arial" w:cs="Arial"/>
          <w:color w:val="292526"/>
          <w:sz w:val="22"/>
          <w:szCs w:val="22"/>
        </w:rPr>
      </w:pPr>
      <w:r>
        <w:rPr>
          <w:rFonts w:cs="Arial" w:ascii="Arial" w:hAnsi="Arial"/>
          <w:color w:val="292526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292526"/>
        </w:rPr>
      </w:pPr>
      <w:r>
        <w:rPr>
          <w:rFonts w:cs="Arial" w:ascii="Arial" w:hAnsi="Arial"/>
          <w:b/>
          <w:color w:val="292526"/>
        </w:rPr>
        <w:t>EXÁMENES COMPLEMENTARI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292526"/>
          <w:sz w:val="22"/>
          <w:szCs w:val="22"/>
        </w:rPr>
      </w:pPr>
      <w:r>
        <w:rPr>
          <w:rFonts w:cs="Arial" w:ascii="Arial" w:hAnsi="Arial"/>
          <w:b/>
          <w:color w:val="292526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292526"/>
          <w:sz w:val="22"/>
          <w:szCs w:val="22"/>
        </w:rPr>
        <w:t>Hemograma Y VH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292526"/>
          <w:sz w:val="22"/>
          <w:szCs w:val="22"/>
        </w:rPr>
      </w:pPr>
      <w:r>
        <w:rPr>
          <w:rFonts w:cs="Arial" w:ascii="Arial" w:hAnsi="Arial"/>
          <w:color w:val="292526"/>
          <w:sz w:val="22"/>
          <w:szCs w:val="22"/>
        </w:rPr>
        <w:t>Proteina C Reactiv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292526"/>
          <w:sz w:val="22"/>
          <w:szCs w:val="22"/>
        </w:rPr>
        <w:t>Hemocultivos (2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292526"/>
          <w:sz w:val="22"/>
          <w:szCs w:val="22"/>
        </w:rPr>
        <w:t>Cultivo de Lesión Local por Punción (Si existe puerta de entrada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292526"/>
          <w:sz w:val="22"/>
          <w:szCs w:val="22"/>
        </w:rPr>
        <w:t>Antiestreptolisina O</w:t>
      </w:r>
    </w:p>
    <w:p>
      <w:pPr>
        <w:pStyle w:val="Normal"/>
        <w:autoSpaceDE w:val="false"/>
        <w:jc w:val="both"/>
        <w:rPr>
          <w:rFonts w:ascii="Arial" w:hAnsi="Arial" w:cs="Arial"/>
          <w:color w:val="292526"/>
          <w:sz w:val="22"/>
          <w:szCs w:val="22"/>
        </w:rPr>
      </w:pPr>
      <w:r>
        <w:rPr>
          <w:rFonts w:cs="Arial" w:ascii="Arial" w:hAnsi="Arial"/>
          <w:color w:val="29252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En caso de celulitis orbitaria o periorbitaria, además realizar: radiografía de cavidades paranasales, interconsulta a dental y otorrino.</w:t>
      </w:r>
    </w:p>
    <w:p>
      <w:pPr>
        <w:pStyle w:val="Normal"/>
        <w:autoSpaceDE w:val="false"/>
        <w:jc w:val="both"/>
        <w:rPr>
          <w:rFonts w:ascii="Arial" w:hAnsi="Arial" w:cs="Arial"/>
          <w:color w:val="292526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292526"/>
          <w:sz w:val="22"/>
          <w:szCs w:val="22"/>
        </w:rPr>
        <w:t>En caso de celulitis orbitaria, o periorbitaria sin puerta de entrada, realizar punción lumbar en el menor de un año.</w:t>
      </w:r>
    </w:p>
    <w:p>
      <w:pPr>
        <w:pStyle w:val="Normal"/>
        <w:autoSpaceDE w:val="false"/>
        <w:jc w:val="both"/>
        <w:rPr>
          <w:rFonts w:ascii="Arial" w:hAnsi="Arial" w:cs="Arial"/>
          <w:color w:val="292526"/>
          <w:sz w:val="22"/>
          <w:szCs w:val="22"/>
        </w:rPr>
      </w:pPr>
      <w:r>
        <w:rPr>
          <w:rFonts w:cs="Arial" w:ascii="Arial" w:hAnsi="Arial"/>
          <w:color w:val="292526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92526"/>
          <w:sz w:val="22"/>
          <w:szCs w:val="22"/>
        </w:rPr>
      </w:pPr>
      <w:r>
        <w:rPr>
          <w:rFonts w:cs="Arial" w:ascii="Arial" w:hAnsi="Arial"/>
          <w:color w:val="292526"/>
          <w:sz w:val="22"/>
          <w:szCs w:val="22"/>
        </w:rPr>
        <w:tab/>
        <w:t>Por tratarse de patologías de muy variado pronóstico según edad del paciente y localización se resumen las recomendaciones en la siguiente tabla:</w:t>
      </w:r>
    </w:p>
    <w:p>
      <w:pPr>
        <w:pStyle w:val="Normal"/>
        <w:autoSpaceDE w:val="false"/>
        <w:jc w:val="both"/>
        <w:rPr>
          <w:rFonts w:ascii="Arial" w:hAnsi="Arial" w:cs="Arial"/>
          <w:color w:val="292526"/>
          <w:sz w:val="22"/>
          <w:szCs w:val="22"/>
        </w:rPr>
      </w:pPr>
      <w:r>
        <w:rPr>
          <w:rFonts w:cs="Arial" w:ascii="Arial" w:hAnsi="Arial"/>
          <w:color w:val="292526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92526"/>
          <w:sz w:val="22"/>
          <w:szCs w:val="22"/>
        </w:rPr>
        <w:t>TABLA 2 Tratamiento de la celulitis y erisipela en niños</w:t>
      </w:r>
    </w:p>
    <w:p>
      <w:pPr>
        <w:pStyle w:val="Normal"/>
        <w:autoSpaceDE w:val="false"/>
        <w:jc w:val="both"/>
        <w:rPr>
          <w:rFonts w:ascii="Arial" w:hAnsi="Arial" w:cs="Arial"/>
          <w:color w:val="292526"/>
          <w:sz w:val="22"/>
          <w:szCs w:val="22"/>
        </w:rPr>
      </w:pPr>
      <w:r>
        <w:rPr>
          <w:rFonts w:cs="Arial" w:ascii="Arial" w:hAnsi="Arial"/>
          <w:color w:val="292526"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160"/>
        <w:gridCol w:w="2340"/>
        <w:gridCol w:w="2505"/>
      </w:tblGrid>
      <w:tr>
        <w:trPr>
          <w:trHeight w:val="3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  <w:t>Edad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  <w:t>Local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  <w:t>Etiolog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  <w:t>Trata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  <w:t>Recién nacido y lactante menor de dos meses</w:t>
              <w:tab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9252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92526"/>
                <w:sz w:val="22"/>
                <w:szCs w:val="22"/>
              </w:rPr>
              <w:tab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  <w:t xml:space="preserve">Pared abdominal infraumbilical, ileopubiana de origen umbilical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  <w:t>S. pyogenes</w:t>
            </w:r>
          </w:p>
          <w:p>
            <w:pPr>
              <w:pStyle w:val="Normal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  <w:t>S. agalactia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  <w:t>S. aureus</w:t>
            </w:r>
          </w:p>
          <w:p>
            <w:pPr>
              <w:pStyle w:val="Normal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  <w:t>Enterobacteria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oxacilina 200 mg kg día fraccionada en 4 dosis IV, más 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ikacina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 mg kg dosis IV cada 24 horas en RNPT menor de 30 semanas, cada 12 horas entre 36 y 30 semanas, y cada 8 horas en RNT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n caso de aislamiento de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. Agalactiae,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nicilina G Sódica: 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 a 400.000 UI kg día en tres o cuatro dosis IV. Asociado a aminoglicòsido.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  <w:t>Mejilla  (subauricular) y cervical.</w:t>
            </w:r>
          </w:p>
          <w:p>
            <w:pPr>
              <w:pStyle w:val="Normal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  <w:t>S. agalactiae (enfermedad tardía)</w:t>
            </w:r>
          </w:p>
          <w:p>
            <w:pPr>
              <w:pStyle w:val="Normal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</w:tc>
      </w:tr>
      <w:tr>
        <w:trPr>
          <w:trHeight w:val="345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160"/>
        <w:gridCol w:w="2340"/>
        <w:gridCol w:w="2505"/>
      </w:tblGrid>
      <w:tr>
        <w:trPr>
          <w:trHeight w:val="3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  <w:t>Edad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  <w:t>Local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  <w:t>Etiolog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  <w:t>Trata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 dos meses a cuatro año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rbitaria (preseptal) con puerta de entrada cutáne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aur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pyogen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enicilina G 100.000 U kg día IV más Cloxacilina 200 mg kg día I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rbitaria (preseptal) sin puerta de entrada cutáne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pneumoni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catarrhal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 influenza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pyogen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fotaxima 150 mg kg día IV, 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furoximo 100 mg kg día IV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bitaria (post septa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aur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pyogen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. influenz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pneumoni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erobios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oxacilina 200 mg kg día más cefotaxima 200 mg kg día I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jilla, sin puerta de entra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. influenzae tipo 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pneumonia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fotaxima 150 a 200 mg kg día IV</w:t>
            </w:r>
          </w:p>
        </w:tc>
      </w:tr>
      <w:tr>
        <w:trPr>
          <w:trHeight w:val="78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erobios en caso de foco dentario evident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damicina  30 mg kg día IV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245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emidades y tron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aur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pyogen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oxacilina 200 mg kg día IV</w:t>
            </w:r>
          </w:p>
        </w:tc>
      </w:tr>
      <w:tr>
        <w:trPr>
          <w:trHeight w:val="1080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escolares y escola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jilla , con foco denta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ptococ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ptoestreptococ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ilos Gram positiv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damicina 30 mg kg día IV</w:t>
            </w:r>
          </w:p>
        </w:tc>
      </w:tr>
      <w:tr>
        <w:trPr>
          <w:trHeight w:val="855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mandibular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vic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pyogen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aureu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oxacilina 200 mg kg día IV </w:t>
            </w:r>
          </w:p>
        </w:tc>
      </w:tr>
      <w:tr>
        <w:trPr>
          <w:trHeight w:val="165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isipe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pyogen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icilina G 200.000 U kg dí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uración del tratamiento: De 7 a 10 días, excepto en celulitis orbitaria (14 días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pto en recién nacidos, se puede pasar a terapia oral una vez remitidos los signos clínicos y parámetros de laboratorio de infección, no antes de 48 hora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s medicamentos orales pueden ser cloxacilina, flucloxacilina, cefuroximo axetil, y  amoxicilina-ácido clavulánic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SCITIS NECROTIZANT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 xml:space="preserve">Cuadro invasor y grave debido a </w:t>
      </w:r>
      <w:r>
        <w:rPr>
          <w:rFonts w:cs="Arial" w:ascii="Arial" w:hAnsi="Arial"/>
          <w:i/>
          <w:iCs/>
          <w:sz w:val="22"/>
          <w:szCs w:val="22"/>
        </w:rPr>
        <w:t>S. pyogenes</w:t>
      </w:r>
      <w:r>
        <w:rPr>
          <w:rFonts w:cs="Arial" w:ascii="Arial" w:hAnsi="Arial"/>
          <w:sz w:val="22"/>
          <w:szCs w:val="22"/>
        </w:rPr>
        <w:t xml:space="preserve"> que se caracteriza por </w:t>
      </w:r>
      <w:r>
        <w:rPr>
          <w:rFonts w:cs="Arial" w:ascii="Arial" w:hAnsi="Arial"/>
          <w:color w:val="292526"/>
          <w:sz w:val="22"/>
          <w:szCs w:val="22"/>
        </w:rPr>
        <w:t xml:space="preserve">gran toxicidad sistémica e inicialmente con dolor de tejidos blandos, desproporcionado a la lesión cutánea visible. El cuadro es rápidamente progresivo y fulminante, con desarrollo de necrosis en el tejido subcutáneo, la fascia muscular, y </w:t>
      </w:r>
      <w:r>
        <w:rPr>
          <w:rFonts w:cs="Arial" w:ascii="Arial" w:hAnsi="Arial"/>
          <w:i/>
          <w:iCs/>
          <w:color w:val="292526"/>
          <w:sz w:val="22"/>
          <w:szCs w:val="22"/>
        </w:rPr>
        <w:t xml:space="preserve">shock </w:t>
      </w:r>
      <w:r>
        <w:rPr>
          <w:rFonts w:cs="Arial" w:ascii="Arial" w:hAnsi="Arial"/>
          <w:color w:val="292526"/>
          <w:sz w:val="22"/>
          <w:szCs w:val="22"/>
        </w:rPr>
        <w:t>tóxico.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  <w:szCs w:val="22"/>
        </w:rPr>
        <w:tab/>
        <w:t xml:space="preserve"> Algunas claves diagnósticas que permiten sospechar esta condición se resumen en la Tabla 3.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0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  <w:t xml:space="preserve">Tabla 3. Claves diagnósticas para sospechar una infección severa o cuadros de fascitis necrosante por </w:t>
            </w:r>
            <w:r>
              <w:rPr>
                <w:rFonts w:cs="Arial" w:ascii="Arial" w:hAnsi="Arial"/>
                <w:b/>
                <w:bCs/>
                <w:i/>
                <w:iCs/>
                <w:color w:val="292526"/>
                <w:sz w:val="22"/>
                <w:szCs w:val="22"/>
              </w:rPr>
              <w:t>Streptococcus pyoge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92526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9252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92526"/>
                <w:sz w:val="22"/>
                <w:szCs w:val="22"/>
              </w:rPr>
              <w:t xml:space="preserve">Presencia de </w:t>
            </w:r>
            <w:r>
              <w:rPr>
                <w:rFonts w:cs="Arial" w:ascii="Arial" w:hAnsi="Arial"/>
                <w:i/>
                <w:iCs/>
                <w:color w:val="292526"/>
                <w:sz w:val="22"/>
                <w:szCs w:val="22"/>
              </w:rPr>
              <w:t xml:space="preserve">shock </w:t>
            </w:r>
            <w:r>
              <w:rPr>
                <w:rFonts w:cs="Arial" w:ascii="Arial" w:hAnsi="Arial"/>
                <w:color w:val="292526"/>
                <w:sz w:val="22"/>
                <w:szCs w:val="22"/>
              </w:rPr>
              <w:t>o hipotens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526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adro sistémico o cutáneo fulminante y progresiv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9252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92526"/>
                <w:sz w:val="22"/>
                <w:szCs w:val="22"/>
              </w:rPr>
              <w:t>Dolor cutáneo desproporcionado a la lesión cutánea visib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9252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92526"/>
                <w:sz w:val="22"/>
                <w:szCs w:val="22"/>
              </w:rPr>
              <w:t>Alteraciones en las pruebas de coagulación o trombocitopen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92526"/>
                <w:sz w:val="22"/>
                <w:szCs w:val="22"/>
              </w:rPr>
            </w:pPr>
            <w:r>
              <w:rPr>
                <w:rFonts w:cs="Arial" w:ascii="Arial" w:hAnsi="Arial"/>
                <w:color w:val="292526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9252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92526"/>
                <w:sz w:val="22"/>
                <w:szCs w:val="22"/>
              </w:rPr>
              <w:t>Factores de riesgo para fascitis necrosante: varicela, heridas traumáticas o quirúrgicas,  quemaduras</w:t>
            </w:r>
          </w:p>
        </w:tc>
      </w:tr>
    </w:tbl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La distinción con erisipela y celulitis es crucial, pues mientras estas responden al tratamiento antibiótico, la fascitis requiere de la eliminación precoz del tejido necrótico para controlar el cuadro. La letalidad varía entre el 35 y 50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TAMIEN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italizar en UC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islamiento: Precauciones estándar más precauciones de contac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ejo enérgico del shoc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ejo de fallas respiratoria, cardíaca y re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ridamiento quirúrgico de focos de infec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tibiótic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ENICILINA G: 200.000 a 400.000 UI kg día, fraccionado cada 6 horas, IV máximo 24 millones por día, m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NDAMICINA: 30 mg kg día fraccionado cada 6 horas, máximo 2 a 3 gr dí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iografí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The Sandford Guide to Antimicrobial Therapy. 50 ed. 2020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/>
    <w:rPr>
      <w:color w:val="292526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0:52:00Z</dcterms:created>
  <dc:creator>ernesto</dc:creator>
  <dc:description/>
  <cp:keywords/>
  <dc:language>en-US</dc:language>
  <cp:lastModifiedBy>Ernesto Paya Gonzalez (ernestopaya)</cp:lastModifiedBy>
  <dcterms:modified xsi:type="dcterms:W3CDTF">2020-05-07T14:30:00Z</dcterms:modified>
  <cp:revision>4</cp:revision>
  <dc:subject/>
  <dc:title/>
</cp:coreProperties>
</file>